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основанию цены Договор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 ЦЕНЫ 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ознаграждение за исполнение артистом-исполнителем Косаревым Владиславом Анатольевичем (вокал) концертной программы 05.12.2016г. на сцене Театрального зала Государственного бюджетного учреждения культуры города Москвы «Московский международный Дом музыки»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>Программа концерта: Не менее 10 произведений из программы «День рождения вместе с вами!».</w:t>
            </w:r>
          </w:p>
          <w:p>
            <w:pPr>
              <w:pStyle w:val="Normal"/>
              <w:ind w:firstLine="573"/>
              <w:jc w:val="both"/>
              <w:rPr/>
            </w:pPr>
            <w:r>
              <w:rPr/>
              <w:t>Концерт проходит в двух отделениях по 60 минут кажд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 не облагается (Заявление о переходе на упрощенную систему налогообложения (форма №26.2-1) зарегистрировано 10.04.2009г. в МИФНС №46 по г. Москв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- с учетом налогов и сборов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ourier New"/>
          <w:b/>
          <w:sz w:val="28"/>
          <w:szCs w:val="28"/>
        </w:rPr>
        <w:t>Заместитель начальника отдела координации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и планирования концертной деятельности                                     А.В.Аржанова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тарший специалист</w:t>
      </w:r>
    </w:p>
    <w:p>
      <w:pPr>
        <w:pStyle w:val="Normal"/>
        <w:rPr/>
      </w:pPr>
      <w:r>
        <w:rPr>
          <w:rFonts w:cs="Courier New"/>
          <w:b/>
          <w:sz w:val="28"/>
          <w:szCs w:val="28"/>
        </w:rPr>
        <w:t>по маркетингу отдела контроля                                                             Н.А. Полтев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6:00Z</dcterms:created>
  <dc:creator>User</dc:creator>
  <dc:description/>
  <dc:language>en-US</dc:language>
  <cp:lastModifiedBy>Денис Тарабрин</cp:lastModifiedBy>
  <cp:lastPrinted>2016-11-29T12:59:00Z</cp:lastPrinted>
  <dcterms:modified xsi:type="dcterms:W3CDTF">2016-11-29T10:36:00Z</dcterms:modified>
  <cp:revision>2</cp:revision>
  <dc:subject/>
  <dc:title>Обоснование начальной (максимальной) цены контракта (цена лота) на оказание услуг по обеспечению участия Государственного камерного оркестра «Виртуозы Москвы» в мероприятии 21</dc:title>
</cp:coreProperties>
</file>