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обоснованию цены Договора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РАСЧЕТ  ЦЕНЫ  ДОГОВОРА.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3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Вознаграждение за исполнение артистом-исполнителем Медяником Юрием Владимировичем (баян, аккордеон) концертной программы 08.12.2016 г. на сцене Театрального зала Государственного бюджетного учреждения культуры города Москвы «Московский международный Дом музыки»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рограмма концерта: Мусоргский. «Картинки с выставки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Концерт проводится в двух отделениях. Продолжительность каждого отделения 50 минут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 не облагается (уведомление о переходе на УСН № 09/1807 выдано ИФНС РФ по г.Истра МО 03.10.2006 г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*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</w:tr>
    </w:tbl>
    <w:p>
      <w:pPr>
        <w:pStyle w:val="Normal"/>
        <w:jc w:val="both"/>
        <w:rPr/>
      </w:pPr>
      <w:r>
        <w:rPr/>
        <w:t>*- с учетом налогов и сборов, предусмотренных действующим законодательств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начальника отдела координации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планирования концертной деятельности                               Т.В.Сельгмяэ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рший специалист отдела контроля                                    Н.А.Полтев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58:00Z</dcterms:created>
  <dc:creator>User</dc:creator>
  <dc:description/>
  <cp:keywords/>
  <dc:language>en-US</dc:language>
  <cp:lastModifiedBy>Денис Тарабрин</cp:lastModifiedBy>
  <cp:lastPrinted>2016-11-10T10:19:00Z</cp:lastPrinted>
  <dcterms:modified xsi:type="dcterms:W3CDTF">2016-11-10T07:21:00Z</dcterms:modified>
  <cp:revision>3</cp:revision>
  <dc:subject/>
  <dc:title>Обоснование начальной (максимальной) цены контракта (цена лота) на оказание услуг по обеспечению участия Государственного камерного оркестра «Виртуозы Москвы» в мероприятии 21</dc:title>
</cp:coreProperties>
</file>