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</w:t>
      </w:r>
    </w:p>
    <w:p>
      <w:pPr>
        <w:pStyle w:val="Normal"/>
        <w:ind w:left="595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обоснованию цены Договора</w:t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 ЦЕНЫ  ДОГОВОР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480"/>
        <w:gridCol w:w="290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сходов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имость (руб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6"/>
              <w:jc w:val="both"/>
              <w:rPr/>
            </w:pPr>
            <w:r>
              <w:rPr/>
              <w:t>Вознаграждение за исполнение Государственным академическим симфоническим оркестром России имени Е.Ф.Светланова концертной программы 07.12.2016 г. на сцене Светлановского зала Государственного бюджетного учреждения культуры города Москвы «Московский международный Дом музыки».</w:t>
            </w:r>
          </w:p>
          <w:p>
            <w:pPr>
              <w:pStyle w:val="Normal"/>
              <w:ind w:firstLine="486"/>
              <w:jc w:val="both"/>
              <w:rPr/>
            </w:pPr>
            <w:r>
              <w:rPr/>
              <w:t>Программа Концерта: Чайковский. Концерт № 2 для фортепиано с оркестром соль мажор; Симфония № 6 си минор, «Патетическая»; солист – Борис Березовский (фортепиано), дирижер – Олег Каэтани.</w:t>
            </w:r>
          </w:p>
          <w:p>
            <w:pPr>
              <w:pStyle w:val="Normal"/>
              <w:ind w:firstLine="486"/>
              <w:jc w:val="both"/>
              <w:rPr/>
            </w:pPr>
            <w:r>
              <w:rPr/>
              <w:t>Концерт проходит в 2 (двух) отделениях по 60 минут каждое.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 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*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 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ДС не облагается на основании абз.1,  пп. 20 п. 2 ст. 149 НК РФ. 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- с учетом налогов и сборов, предусмотренных действующим законодательством Российской Федерации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Заместитель начальника отдела координ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ланирования концертной деятельности                                      А.В.Аржан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рший специалист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тдела контроля                                                                                      Н.А. Полте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sectPr>
      <w:type w:val="nextPage"/>
      <w:pgSz w:w="11906" w:h="16838"/>
      <w:pgMar w:left="1134" w:right="850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3:00:00Z</dcterms:created>
  <dc:creator>User</dc:creator>
  <dc:description/>
  <dc:language>en-US</dc:language>
  <cp:lastModifiedBy>Денис Тарабрин</cp:lastModifiedBy>
  <cp:lastPrinted>2016-11-29T15:50:00Z</cp:lastPrinted>
  <dcterms:modified xsi:type="dcterms:W3CDTF">2016-11-29T13:00:00Z</dcterms:modified>
  <cp:revision>2</cp:revision>
  <dc:subject/>
  <dc:title>Обоснование начальной (максимальной) цены контракта (цена лота) на оказание услуг по обеспечению участия Государственного камерного оркестра «Виртуозы Москвы» в мероприятии 21</dc:title>
</cp:coreProperties>
</file>